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абеля типа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абеля типа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№№ 1,2,3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№№ 1,2,3 (Приложения №№ 1.1, 1.2, 1.3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№№ 1,2,3 (Приложения №№ 1.1, 1.2, 1.3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24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 14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№№ 1, 2, 3, условиям договора поставки (Приложения  №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№№ 1,2,3 (Приложения №№ 1.1, 1.2, 1.3  к настоящему Извещению):</w:t>
            </w:r>
          </w:p>
          <w:p>
            <w:pPr>
              <w:pStyle w:val="Normal"/>
              <w:rPr/>
            </w:pPr>
            <w:r>
              <w:rPr/>
              <w:t>поставка в 1 квартале 2014 г. – до 26.02.2014 г.,</w:t>
            </w:r>
          </w:p>
          <w:p>
            <w:pPr>
              <w:pStyle w:val="Normal"/>
              <w:rPr/>
            </w:pPr>
            <w:r>
              <w:rPr/>
              <w:t xml:space="preserve">поставка во 2 квартале 2014 г. – до 10.04.2014 г., </w:t>
            </w:r>
          </w:p>
          <w:p>
            <w:pPr>
              <w:pStyle w:val="Normal"/>
              <w:rPr/>
            </w:pPr>
            <w:r>
              <w:rPr/>
              <w:t>поставка в 3 квартале 2014 г. – до 20.07.2014 г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авка в 4 квартале 2014 г. – до 20.10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 448 51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4 г. в 09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 2013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3:00Z</dcterms:created>
  <dc:creator>O_Konstantinova</dc:creator>
  <dc:description/>
  <cp:keywords/>
  <dc:language>en-US</dc:language>
  <cp:lastModifiedBy>Мигранова Регина Фангизовна</cp:lastModifiedBy>
  <cp:lastPrinted>2014-02-04T16:05:00Z</cp:lastPrinted>
  <dcterms:modified xsi:type="dcterms:W3CDTF">2014-02-04T10:09:00Z</dcterms:modified>
  <cp:revision>13</cp:revision>
  <dc:subject/>
  <dc:title> </dc:title>
</cp:coreProperties>
</file>